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condary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564"/>
        <w:gridCol w:w="1026"/>
        <w:gridCol w:w="36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acher Name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</w:rPr>
              <w:t xml:space="preserve"> Grade ELA Teachers                                                       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eptember 19-September 23, 201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esson Title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ty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Area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glish Language Art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ade Level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vertAlign w:val="superscript"/>
              </w:rPr>
              <w:t>th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hool-based Initiative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COR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____  Schoolnet____</w:t>
            </w:r>
            <w:r>
              <w:rPr>
                <w:rFonts w:cs="Times New Roman" w:ascii="Times New Roman" w:hAnsi="Times New Roman"/>
                <w:b/>
                <w:u w:val="single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_____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Priority Standards:</w:t>
            </w:r>
            <w:r>
              <w:rPr>
                <w:rFonts w:cs="Times New Roman" w:ascii="Times New Roman" w:hAnsi="Times New Roman"/>
              </w:rPr>
              <w:t xml:space="preserve"> 6RL.1, 6RL.2, 6RL.3, 6RL.4, 6RI.1, 6RI.2, 6RI.3, 6RI.4, 6RI.5, 6RI.8, 6RI.9, 6L.2, 6L.4, 6L.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</w:rPr>
              <w:t>Supporting Standards</w:t>
            </w:r>
            <w:r>
              <w:rPr>
                <w:rFonts w:cs="Times New Roman" w:ascii="Times New Roman" w:hAnsi="Times New Roman"/>
              </w:rPr>
              <w:t>: 6W.1, 6W.3, 6W.4, 6W.5, 6W.9, 6W.10, 6SL.1, 6SL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Skills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hd w:fill="FFFF00" w:val="clear"/>
              </w:rPr>
              <w:t>Reading Comprehension</w:t>
            </w:r>
            <w:r>
              <w:rPr>
                <w:rFonts w:cs="Times New Roman" w:ascii="Times New Roman" w:hAnsi="Times New Roman"/>
              </w:rPr>
              <w:t xml:space="preserve">, Writing conventions/grammar/usage, Plot, </w:t>
            </w:r>
            <w:r>
              <w:rPr>
                <w:rFonts w:cs="Times New Roman" w:ascii="Times New Roman" w:hAnsi="Times New Roman"/>
                <w:shd w:fill="FFFF00" w:val="clear"/>
              </w:rPr>
              <w:t>Character Development,</w:t>
            </w:r>
            <w:r>
              <w:rPr>
                <w:rFonts w:cs="Times New Roman" w:ascii="Times New Roman" w:hAnsi="Times New Roman"/>
              </w:rPr>
              <w:t xml:space="preserve"> Theme, </w:t>
            </w:r>
            <w:r>
              <w:rPr>
                <w:rFonts w:cs="Times New Roman" w:ascii="Times New Roman" w:hAnsi="Times New Roman"/>
                <w:shd w:fill="FFFF00" w:val="clear"/>
              </w:rPr>
              <w:t>Central Idea/Main Idea, Vocabulary</w:t>
            </w:r>
            <w:r>
              <w:rPr>
                <w:rFonts w:cs="Times New Roman" w:ascii="Times New Roman" w:hAnsi="Times New Roman"/>
              </w:rPr>
              <w:t xml:space="preserve">, Supporting details, </w:t>
            </w:r>
            <w:r>
              <w:rPr>
                <w:rFonts w:cs="Times New Roman" w:ascii="Times New Roman" w:hAnsi="Times New Roman"/>
                <w:shd w:fill="FFFF00" w:val="clear"/>
              </w:rPr>
              <w:t>Word meanings in various contexts</w:t>
            </w:r>
            <w:r>
              <w:rPr>
                <w:rFonts w:cs="Times New Roman" w:ascii="Times New Roman" w:hAnsi="Times New Roman"/>
              </w:rPr>
              <w:t xml:space="preserve">, Writing Process, Organization, Predicting, Drawing Conclusions, Textual Analysis, </w:t>
            </w:r>
            <w:r>
              <w:rPr>
                <w:rFonts w:cs="Times New Roman" w:ascii="Times New Roman" w:hAnsi="Times New Roman"/>
                <w:shd w:fill="FFFF00" w:val="clear"/>
              </w:rPr>
              <w:t>Inferences, Summarizing, Symbolis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from Common Core &amp; Essential Standards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Resources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martboards, Educational Websites, Nooks, Laptop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at question should students be able to answer at the end of the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can stereotypes affect identity and personality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 we decide who we ar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define imagination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is possible to be too imaginative?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does one determine fact (reality) from fiction (imagination)?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earning Target(s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how stereotypes affect identity and personalit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cide who I a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fine imagination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cide if it is possible to be too imaginativ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FF0000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determine fact from fic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Higher Order Thinking</w:t>
            </w:r>
            <w:r>
              <w:rPr>
                <w:rFonts w:cs="Times New Roman" w:ascii="Times New Roman" w:hAnsi="Times New Roman"/>
                <w:i/>
              </w:rPr>
              <w:t xml:space="preserve"> (Revised Bloom’s &amp; DOK) Connection/Extension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embering, Understanding, Applying, Analyzing, Creating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Lesson Summary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Describe the strategies and the activities you will use to teach new information to studen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Daily “Do Now</w:t>
            </w:r>
            <w:r>
              <w:rPr>
                <w:rFonts w:cs="Times New Roman" w:ascii="Times New Roman" w:hAnsi="Times New Roman"/>
              </w:rPr>
              <w:t xml:space="preserve"> – Error Analysis” or “Vocabulary Booster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eview Responses on “Inference Test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Define – summarizing and other key terms on page 77 of Ready Book (Princeton Review – Chapter 4: Summarizing can be used as a resource in teaching the skill “Summarizing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take Cornell Notes on “Summarizing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acher will demonstrate the process of summarizing based on the picture and chart on page 77 of Ready Boo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activity - Students will use their White Boards to complete the practice on pages 78-79 of Ready Book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activity – Students will complete pages 80-81 in Ready Books by themselves. Students will be monitored and assisted as needed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give students a short passage to read. They will receive a worksheet with the summarizing chart and space for a summary. Students will receive an envelope with various sentences to make a summary for the passage. They will decide which sentences belong and which ones do not belong in the summary. They will write the summary on a sheet of paper and share out their summari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pter 3 Rereading to Find Supporting Details &amp;  4 Summarizing – Princeton Review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ew pre-assessment scores and inform of upcoming data wal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le class activity – Fill in the setting, character, and important events sections on the summarizing chart. Then students will write their own summaries of “Eleven.”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acher will use an experience from a “Favorite Birthday” to show students how to use four-square writ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activity - Students will complete a four-square writing assignmen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ps.ablongman.com/wps/media/objects/133/136243/essayprompt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complete questions 1-4 on page 140 in their literature books (lower level) and Extension for advance – read and complete pages 144-145 in textbook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y, raggedy, alley, invisibl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ultiple Intelligence Alignme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/Linguis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sical/Rhythm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turalis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istenti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Circle multiple intelligence incorporated in lesson plan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bal /Linguis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sual/Spatia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odily/Kinesthetic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rapersonal (if summary is writte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ersonal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ifferentiation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i/>
              </w:rPr>
              <w:t>How will you differentiate instruction to meet the needs of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er summaries – no less than 5 sentences (lower – average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nger summaries – greater than 5 sentences (advanced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 Aloud – Think Alouds (lower – average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ependent reading – (advanced students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4 – square writing assignment (with and without assistance – depending on student need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assroom Station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Closure: </w:t>
            </w:r>
            <w:r>
              <w:rPr>
                <w:rFonts w:cs="Times New Roman" w:ascii="Times New Roman" w:hAnsi="Times New Roman"/>
                <w:i/>
              </w:rPr>
              <w:t>What type of formative assessment will be used to determine level of mastery by all student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ponses to “Independent Practices”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ummary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riting prompt after completing “Eleven” – Why does the following sentence not belong in a summary of “Eleven”: I think Rachel should have insisted that the sweater was not hers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</w:rPr>
              <w:t>Comprehensive Questions for “Eleven”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Daily Lesson Reflection:</w:t>
            </w:r>
            <w:r>
              <w:rPr>
                <w:rFonts w:cs="Times New Roman" w:ascii="Times New Roman" w:hAnsi="Times New Roman"/>
              </w:rPr>
              <w:t xml:space="preserve"> What went well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would you do differently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s will write a short reflection to answer the following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learne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challenges I had this week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I could have done differently to have been more successfu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 resources and materials are needed to teach this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rtBoar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structed Response Note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dy 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 passages with scrambled summarie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marizing Graphic Organiz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deo clip “Eleven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ur Square Graphic Organizer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e book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inceton Review Book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w would you extend students’ understanding of the lesson concepts through another activity or lesson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ational text (Social Studies, Science), as well as (Math text) will be used to determine “inferences.” …</w:t>
            </w:r>
            <w:r>
              <w:rPr>
                <w:rFonts w:cs="Times New Roman" w:ascii="Times New Roman" w:hAnsi="Times New Roman"/>
                <w:b/>
              </w:rPr>
              <w:t xml:space="preserve"> Text will be determined based on goals being covered in the specific content area during this week’s lessons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e there any students for whom you need to make modifications?</w:t>
            </w:r>
          </w:p>
        </w:tc>
        <w:tc>
          <w:tcPr>
            <w:tcW w:w="8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 IEP’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P’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’s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apted from North Carolina Teacher Academ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ps.ablongman.com/wps/media/objects/133/136243/essayprompt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5:00Z</dcterms:created>
  <dc:creator>user</dc:creator>
  <dc:description/>
  <dc:language>en-US</dc:language>
  <cp:lastModifiedBy>Charlene Nicholson</cp:lastModifiedBy>
  <cp:lastPrinted>2014-07-14T13:58:00Z</cp:lastPrinted>
  <dcterms:modified xsi:type="dcterms:W3CDTF">2016-08-04T13:25:00Z</dcterms:modified>
  <cp:revision>2</cp:revision>
  <dc:subject/>
  <dc:title/>
</cp:coreProperties>
</file>